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5387" w:leader="none"/>
        </w:tabs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 przyznanie nagrody MINISTRA EDUKACJI NARODOW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osiągnięcia dydaktyczne, wychowawcze i opiekuńcze</w:t>
      </w:r>
    </w:p>
    <w:p>
      <w:pPr>
        <w:pStyle w:val="Heading4"/>
        <w:tabs>
          <w:tab w:val="left" w:pos="708" w:leader="none"/>
        </w:tabs>
        <w:rPr>
          <w:rFonts w:ascii="Arial" w:hAnsi="Arial" w:cs="Tahoma"/>
          <w:b w:val="false"/>
          <w:b w:val="false"/>
          <w:szCs w:val="24"/>
        </w:rPr>
      </w:pPr>
      <w:r>
        <w:rPr>
          <w:rFonts w:cs="Tahoma" w:ascii="Arial" w:hAnsi="Arial"/>
          <w:b w:val="false"/>
          <w:szCs w:val="24"/>
        </w:rPr>
      </w:r>
    </w:p>
    <w:p>
      <w:pPr>
        <w:pStyle w:val="Heading4"/>
        <w:tabs>
          <w:tab w:val="left" w:pos="708" w:leader="none"/>
        </w:tabs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Zgłaszam wniosek o przyznanie nagrody </w:t>
      </w:r>
      <w:r>
        <w:rPr>
          <w:rFonts w:cs="Tahoma" w:ascii="Tahoma" w:hAnsi="Tahoma"/>
          <w:b w:val="false"/>
          <w:sz w:val="28"/>
          <w:szCs w:val="28"/>
        </w:rPr>
        <w:t>MINISTRA EDUKACJI NARODOWEJ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8"/>
        </w:rPr>
      </w:pPr>
      <w:r>
        <w:rPr>
          <w:rFonts w:cs="Tahoma"/>
          <w:b/>
          <w:sz w:val="32"/>
          <w:szCs w:val="28"/>
        </w:rPr>
      </w:r>
    </w:p>
    <w:tbl>
      <w:tblPr>
        <w:tblW w:w="109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21"/>
        <w:gridCol w:w="360"/>
        <w:gridCol w:w="9053"/>
      </w:tblGrid>
      <w:tr>
        <w:trPr>
          <w:trHeight w:val="27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Panu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bCs/>
                <w:iCs/>
                <w:sz w:val="24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urodzony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2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posiadający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lang w:eastAsia="ar-SA"/>
              </w:rPr>
            </w:pPr>
            <w:r>
              <w:rPr>
                <w:bCs/>
                <w:iCs/>
                <w:sz w:val="22"/>
              </w:rPr>
              <w:t>wykształcenie wyższe magisterskie z przygotowaniem pedagogicznym, staż pracy 27 lat</w:t>
            </w:r>
          </w:p>
        </w:tc>
      </w:tr>
      <w:tr>
        <w:trPr>
          <w:trHeight w:val="277" w:hRule="atLeast"/>
          <w:cantSplit w:val="true"/>
        </w:trPr>
        <w:tc>
          <w:tcPr>
            <w:tcW w:w="10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ar-SA"/>
              </w:rPr>
            </w:pPr>
            <w:r>
              <w:rPr>
                <w:rFonts w:cs="Arial" w:ascii="Arial" w:hAnsi="Arial"/>
                <w:sz w:val="16"/>
              </w:rPr>
              <w:t>( wykształcenie, staż pracy w szkole lub w placówce)</w:t>
            </w:r>
          </w:p>
        </w:tc>
      </w:tr>
      <w:tr>
        <w:trPr>
          <w:trHeight w:val="277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ar-SA"/>
              </w:rPr>
            </w:pPr>
            <w:r>
              <w:rPr>
                <w:rFonts w:cs="Arial" w:ascii="Arial" w:hAnsi="Arial"/>
                <w:sz w:val="24"/>
              </w:rPr>
              <w:t xml:space="preserve">zatrudnionemu  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na stanowisku nauczyciela geografii i wychowania fizycznego</w:t>
      </w:r>
    </w:p>
    <w:tbl>
      <w:tblPr>
        <w:tblW w:w="109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3"/>
      </w:tblGrid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(stanowisko)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</w:rPr>
              <w:t>Dotychczas otrzymał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Nagrodę Dyrektora Szkoły(13-razy) 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987, 1992, 1994, 1995,(dwukrotnie w1996) 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997, 1998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999, 2001, 2005, 2006, 2007 roku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edal Komisji Edukacji Narodowej w 2003 roku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Złoty Krzyż Zasługi w 2004 roku, nagrodę Ministra Edukacji Narodowej i Sportu w 2005 roku, nagrodę Marszałka Województwa Opolskiego w 2007 roku, nagrodę Burmistrza Miasta Brzegu w 2008 roku, nagrodę Opolskiego Kuratora Oświaty w 2009 roku.  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(dotychczas otrzymane nagrody ministra, kuratora oświaty, organu sprawującego nadzór pedagogiczny, dyrektora – rok otrzymania)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rFonts w:eastAsia="Tahoma"/>
                <w:sz w:val="22"/>
              </w:rPr>
              <w:t xml:space="preserve"> </w:t>
            </w:r>
            <w:r>
              <w:rPr>
                <w:sz w:val="20"/>
              </w:rPr>
              <w:t>W dniu 09 maja 2006 r. otrzymał wyróżniającą ocenę pracy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ostatnia ocena pracy nauczyciela (data i stopień)</w:t>
            </w:r>
          </w:p>
        </w:tc>
      </w:tr>
    </w:tbl>
    <w:p>
      <w:pPr>
        <w:pStyle w:val="Tekstpodstawowy2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Krótkie uzasadnienie wniosku przez zgłaszającego: </w:t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 xml:space="preserve">Pan Andrzej Jędrzejko spełnia wymogi rozporządzenia Ministra Edukacji Narodowej z dnia 10 sierpnia 2009 r. w sprawie trybu i kryteriów przyznawania nagród dla nauczycieli za ich osiągnięcia dydaktyczne, wychowawcze i opiekuńcze określone w § 2: </w:t>
      </w:r>
    </w:p>
    <w:p>
      <w:pPr>
        <w:pStyle w:val="Normal"/>
        <w:rPr>
          <w:bCs/>
          <w:sz w:val="18"/>
          <w:szCs w:val="18"/>
        </w:rPr>
      </w:pPr>
      <w:r>
        <w:rPr>
          <w:sz w:val="18"/>
          <w:szCs w:val="18"/>
        </w:rPr>
        <w:t xml:space="preserve">Absolwent Uniwersytetu Wrocławskiego specjalność geografia nauczycielska, nieustannie podnosi swoje kwalifikacje, w latach 1994 - 1997 uzyskał I i II stopień specjalizacji zawodowej z geografii, w 1998r. ukończył studia podyplomowe z wychowania fizycznego, ukończył kilkanaście kursów(ostatnio w 2009r. kurs instruktorski z piłki nożnej na AWF we Wrocławiu) oraz kurs kwalifikacyjny z organizacji i zarządzania oświatą w 2003 roku, od 25 lipca 2001roku jest nauczycielem dyplomowanym. 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1. W zakresie działań innowacyjnych:</w:t>
      </w:r>
    </w:p>
    <w:p>
      <w:pPr>
        <w:pStyle w:val="Tekstpodstawowy21"/>
        <w:tabs>
          <w:tab w:val="clear" w:pos="708"/>
          <w:tab w:val="left" w:pos="720" w:leader="none"/>
        </w:tabs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 2007 roku wprowadził na stałe do programu nauczania z geografii opracowane wcześniej innowacje pedagogiczne w zakresie nauczania regionalizmu z propozycją wycieczek rowerowych i autokarowych. Przewodniczył grupie nauczycieli opracowujących program „Szkoły z klasą”</w:t>
      </w:r>
      <w:r>
        <w:rPr>
          <w:rFonts w:cs="Tahoma" w:ascii="Tahoma" w:hAnsi="Tahoma"/>
          <w:sz w:val="18"/>
          <w:szCs w:val="18"/>
        </w:rPr>
        <w:t xml:space="preserve"> ,</w:t>
      </w:r>
      <w:r>
        <w:rPr>
          <w:rFonts w:cs="Tahoma" w:ascii="Tahoma" w:hAnsi="Tahoma"/>
          <w:b w:val="false"/>
          <w:bCs/>
          <w:sz w:val="18"/>
          <w:szCs w:val="18"/>
        </w:rPr>
        <w:t xml:space="preserve"> za który szkoła otrzymała certyfikat numer 1558. Opracował program w celu propagowania zdrowego stylu życia oraz zagospodarowania czasu wolnego dzieci i młodzieży w ramach zajęć sportowych i rekreacyjnych. Napisał kilka publikacji dotyczących oświaty i problematyki edukacyjnej, które ukazały się w biuletynie opolskiego WODIiP-u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2. W zakresie kształtowania najważniejszych umiejętności uczniów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18"/>
          <w:szCs w:val="18"/>
        </w:rPr>
        <w:t>Wielokrotnie uczniowie jego klas zajmowali w rankingu szkolnym czołowe miejsca, co potwierdzają końcowe egzaminy gimnazjaln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 bieżącym roku szkolnym 57% jego uczniów napisało egzamin gimnazjalny z geografii bardzo dobrze, natomiast w ubiegłym roku szkolnym jego klasa III wypadła najlepiej spośród innych klas trzecich w części matematyczno-przyrodniczej, uzyskując średnią 34,4, przy średniej na Opolszczyźnie 26,4, w Brzegu 25,5, a w Gimnazjum nr 1 w Brzegu 25,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</w:rPr>
        <w:t xml:space="preserve">Jego uczniowie zajmowali </w:t>
      </w:r>
      <w:r>
        <w:rPr>
          <w:sz w:val="18"/>
          <w:szCs w:val="18"/>
        </w:rPr>
        <w:t>pierwsze miejsca w konkursach geograficznych na etapie miejsko-gminnym w latach 1996-2009, posiada także 11-krotnych finalistów i laureata Wojewódzkiego Konkursu Geograficznego w latach 1998-2008 (ostatnio dwóch finalistów w 2007 i w 2008 roku) oraz trzech laureatów w latach 2008-2009 Ogólnopolskiej Olimpiady Geograficznej „Olimpus”. W bieżącym roku szkolnym jego uczniowie zajęli również II miejsce w powiecie w pchnięciu kulą, III miejsce w tenisie stołowym drużynowym oraz III miejsce w zawodach indywidualnych w tenisie stołowym na szczeblu wojewódzkim. W latach 2005-2009 podczas uroczystości miejskiej „PRIMUS INTER PARES” otrzymał pięciokrotnie listy gratulacyjne i statuetki od Burmistrza Miasta Brzeg za finalistów konkursów geograficznych i zawodów sportowych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Tekstpodstawowy21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3. W zakresie rozwiązywania problemów o charakterze wychowawczym lub socjalnym:</w:t>
      </w:r>
      <w:r>
        <w:rPr>
          <w:sz w:val="18"/>
          <w:szCs w:val="18"/>
        </w:rPr>
        <w:t xml:space="preserve"> </w:t>
      </w:r>
    </w:p>
    <w:p>
      <w:pPr>
        <w:pStyle w:val="Tekstpodstawowy21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 w:val="false"/>
          <w:bCs/>
          <w:sz w:val="18"/>
          <w:szCs w:val="18"/>
        </w:rPr>
        <w:t>Wzorowo organizuje wycieczki szkolne w klasach, w których pełni funkcję wychowawcy, wzorowo prowadzi działalność charytatywną (nieodpłatne dożywianie, bony przedświąteczne, itp.). Jako wychowawca wyróżnia się doskonałą skutecznością wywołania pozytywnych zmian w postawach uczniów i rodziców wobec szkoły. Aktywnie uczestniczył z uczniami w akcji „Dzień bez samochodu” zajmując I miejsce w konkursie zręcznościowym. Przeprowadził lekcję otwartą na temat „ Czy wiesz, co kupujesz?”. Opracował i wdrożył Klasowy Program Profilaktyczny dla uczniów z rodzin dysfunkcyjnych i niewydolnych wychowawczo. Współpracuje z wydawnictwami ( np. Wiking z Wrocławia), zapewniając bezpłatne komplety podręczników uczniom będącym w trudnej sytuacji materialnej. Był inicjatorem zbiórki pieniędzy w szkole dla powodzian z Makowa Podhalańskiego. W latach 2002-2006 był inicjatorem i pomysłodawcą pozyskania sponsorów na zakup kilkuset paczek mikołajkowych dla uczniów z rodzin najuboższych, uczęszczających do brzeskich szkół oraz dla domów dziecka z powiatu brzeskiego, w latach 2007-2009 był także inicjatorem i pomysłodawcą zorganizowania w szkole paczek żywnościowych dla uczniów z rodzin najuboższych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Bardzo często doprowadza do przyznania pomocy uczniom z rodzin dysfunkcyjnych w postaci wyjazdów na zieloną szkołę, kolonii, bezpłatnych obiadów, zapomóg, itp. Otrzymał od Burmistrza Miasta Brzeg certyfikat za przygotowanie merytoryczne uczniów do kampanii „ Zachowaj trzeźwy umysł”. Pan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 w:val="false"/>
          <w:bCs/>
          <w:sz w:val="18"/>
          <w:szCs w:val="18"/>
        </w:rPr>
        <w:t>Andrzej Jędrzejko posiada tytuł Mecenasa Fundacji „ Pomóż i Ty” za pracę na rzecz osób niewidomych i niepełnosprawnych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4. W zakresie pracy organizacyjnej na rzecz szkoły: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zorowo przygotował i zorganizował Dzień Patrona Szkoły w marcu 2004 roku, współorganizował nadanie szkole imienia w 2002 roku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estyny środowiskowe w latach</w:t>
      </w:r>
      <w:r>
        <w:rPr>
          <w:sz w:val="20"/>
        </w:rPr>
        <w:t xml:space="preserve"> </w:t>
      </w:r>
      <w:r>
        <w:rPr>
          <w:sz w:val="18"/>
          <w:szCs w:val="18"/>
        </w:rPr>
        <w:t xml:space="preserve">2003– 2006 (np. „ Weekend na moim osiedlu”) oraz Dzień Sportu Szkolnego w 2009 roku. Pan A. Jędrzejko zorganizował spotkanie w szkole z udziałem twórców ludowych z Bierkowic, zorganizował spotkanie z powiatowym rzecznikiem praw konsumenta, brzeskim sanepidem, podróżnikiem po Afryce i Ameryce Południowej, z młodzieżowym biurem pracy. W celu zdobycia nagród dla szkoły, umiejętnie zachęcał uczniów, nauczycieli i rodziców do wzięcia udziału w konkursie „ Tesco dla szkół”.  Co roku wzorowo przygotowuje i egzaminuje uczniów na kartę rowerową i motorowerową. Wzorowo organizuje konkursy geograficzne na etapie miejsko-gminnym, organizuje zajęcia pozalekcyjne w formie wolontariatu(konsultacje z geografii szczególnie dla uczniów słabych oraz zajęcia rekreacyjne na basenie krytym). W latach 2007-2009 prowadził nieodpłatne zajęcia pozalekcyjne z tenisa stołowego w naszym gimnazjum, zorganizował turniej w tenisa stołowego o Puchar Dyrektora Szkoły w kategorii chłopców i dziewcząt. Nauczyciel często promuje szkołę w środowisku lokalnym, informując o jej osiągnięciach i prowadzonych działaniach.  W latach 1982-2000, ucząc wychowania fizycznego w gminie Lubsza, organizował liczne imprezy sportowe, festyny, spartakiady. Osiągał sukcesy sportowe na szczeblu wojewódzkim w piłce nożnej, w biegach przełajowych, w lekkiej atletyce i w szachach. W 1996 roku otrzymał </w:t>
      </w:r>
      <w:r>
        <w:rPr>
          <w:b/>
          <w:sz w:val="18"/>
          <w:szCs w:val="18"/>
        </w:rPr>
        <w:t>Złotą Odznakę Honorową LZS(</w:t>
      </w:r>
      <w:r>
        <w:rPr>
          <w:b/>
          <w:bCs/>
          <w:sz w:val="18"/>
          <w:szCs w:val="18"/>
        </w:rPr>
        <w:t>nr 475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 za wybitne zasługi położone dla rozwoju kultury fizycznej i turystyki na wsi przyznaną przez Radę Wojewódzką Ludowych Zespołów Sportowych w Opolu. W latach 2000-2008 pełnił funkcję opiekuna stażu oraz opiekuna praktyk studenckich, współorganizował konferencje metodyczne z geografii dla nauczycieli w powiecie brzeskim. Od 1999 roku pełni funkcję przewodniczącego komisji regulaminowej w szkole i zespołu nauczycieli nauk przyrodniczych. Pan A. Jędrzejko</w:t>
      </w:r>
      <w:r>
        <w:rPr>
          <w:sz w:val="20"/>
        </w:rPr>
        <w:t xml:space="preserve"> </w:t>
      </w:r>
      <w:r>
        <w:rPr>
          <w:sz w:val="18"/>
          <w:szCs w:val="18"/>
        </w:rPr>
        <w:t>wielokrotnie był kierownikiem kolonii, zimowisk i obozów sportowych, w latach 2000 -2008 był organizatorem wycieczek, kolonii i zimowisk w Karpaczu, na  wyspie Wolin, w Zakopanem, w Pieninach, w Trójmieście z udziałem uczniów naszej szkoły. W czerwcu 2008 roku zorganizował wycieczkę w Pieniny dla nauczycieli naszej szkoły oraz dwukrotnie przeszkolił nauczycieli nauk przyrodniczych w zakresie wykorzystania Internetu, laptopa i projektora multimedialnego. Od maja 2009 roku trenuje dziewczęta w piłkę nożną w naszym gimnazjum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5. W zakresie działań na rzecz oświaty w wymiarze co najmniej regionalnym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półpracuje z konsulatami i ambasadami państw unijnych, otrzymując foldery i materiały przygotowujące uczniów do ścieżki europejskiej. Współpracując z Urzędem Marszałkowskim w Opolu w roku szkolnym 2008/2009 doprowadził do przyznania stypendiów unijnych dwóm uczniom naszej szkoły oraz przyznania uczennicy nagrody pieniężnej Marszałka Województwa Opolskiego. Współpracując z Wydziałem Gospodarki i Integracji Europejskiej Urzędu Wojewódzkiego w Opolu, był współorganizatorem konkursu wiedzy o Europie dla młodzieży gimnazjalnej w szkole. Pozyskuje dotacje finansowe i sponsorów współpracując z Urzędem Marszałkowskim i Domem Europejskim w Opolu. W 2007 roku otrzymał nagrodę Marszałka Województwa Opolskiego za szczególne osiągnięcia w dziedzinie upowszechniania i rozwoju edukacji na Śląsku Opolskim.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6. W zakresie współpracy szkoły ze środowiskiem lokalnym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spółpracując z Urzędem Miasta Brzeg i opieką społeczną, wzorowo organizuje w czasie ferii zimowych półkolonie dla uczniów z rodzin dysfunkcyjnych, w trakcie których jest realizowany program profilaktyczny (w latach 2001-2007 dla ponad 400 uczniów ze szkół podstawowych i gimnazjów). Pan A. Jędrzejko pozyskuje licznych sponsorów, wykorzystuje możliwości rodziców do modernizacji pracowni geograficznej, wyposażając ją w najnowocześniejszy sprzęt audio-wizualny. W ramach realizacji programu pedagogizacji rodziców, współpracując z poradnią psychologiczno-pedagogiczną, organizuje spotkania z kuratorem ds. nieletnich, prelegentami od narkomanii, itp. Jako rodzic pełnił wzorowo funkcję Przewodniczącego Rady Szkoły przy PSP nr 5 w Brzegu w latach 2001-2006 oraz funkcję Przewodniczącego Rady Rodziców przy I Liceum Ogólnokształcącym w Brzegu w latach 2004-2007(umiejętnie zachęcał rodziców do wpłat i prac społecznych na rzecz szkoły, pozyskiwał sponsorów, itp.). W latach 2002-2006 był radnym Miasta Brzeg i aktywnie działał w związkach zawodowych jako członek zarządu. Często służy swoim doświadczeniem w ustalaniu regulaminu wynagradzania dla nauczycieli oraz w zakresie interpretacji prawa oświatowego. Od 2008 roku jest społecznym menadżerem II ligi kobiet piłki nożnej w Brzeskim Towarzystwie Piłkarskim. Swoją pracą jako nauczyciel przyczynił się do zajęcia przez szkołę w latach 2005-2007 trzykrotnie I miejsca w konkursie „ Lider lokalnej społeczności na rzecz edukacji”. Aktywnie działa w Towarzystwie Rozwoju Ziemi Brzeskiej, głównie w przedsięwzięciach na rzecz środowiska lokalnego(z-ca przewodniczącego społecznej komisji mieszkaniowej, z-ca przewodniczącego Rady Nadzorczej Spółdzielni Mieszkaniowej „Zgoda” w Brzegu). Posiada liczne podziękowania od burmistrzów, dyrektorów szkół, instytucji za upowszechnianie i rozwój edukacji oraz wyrazy uznania za ofiarną działalność społeczną i publiczną. W latach 2004 - 2006 otrzymał tytuł „</w:t>
      </w:r>
      <w:r>
        <w:rPr>
          <w:b/>
          <w:sz w:val="18"/>
          <w:szCs w:val="18"/>
        </w:rPr>
        <w:t>PRZYJACIEL SZKOŁY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od społeczności szkolnej PSP nr 1 i nr 5 w Brzegu. Jako ekspert od 2001r.(</w:t>
      </w:r>
      <w:r>
        <w:rPr>
          <w:b/>
          <w:bCs/>
          <w:sz w:val="18"/>
          <w:szCs w:val="18"/>
        </w:rPr>
        <w:t>MEN/4023/Eks</w:t>
      </w:r>
      <w:r>
        <w:rPr>
          <w:sz w:val="18"/>
          <w:szCs w:val="18"/>
        </w:rPr>
        <w:t>) aktywnie uczestniczy przy awansach zawodowych nauczycieli, bardzo często udziela fachowych porad nauczycielom, przeszkolił kilku stażystów. Pan Andrzej Jędrzejko został wytypowany przez Międzyzakładową Organizację Związkową</w:t>
      </w:r>
      <w:r>
        <w:rPr>
          <w:b/>
          <w:bCs/>
          <w:sz w:val="18"/>
          <w:szCs w:val="18"/>
        </w:rPr>
        <w:t xml:space="preserve"> NSZZ „SOLIDARNOŚĆ” </w:t>
      </w:r>
      <w:r>
        <w:rPr>
          <w:sz w:val="18"/>
          <w:szCs w:val="18"/>
        </w:rPr>
        <w:t>Pracowników Oświaty i Wychowania w Brzegu do nagrody Burmistrza Miasta Brzeg, którą otrzymał w 2008 roku.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Charakteryzuje się zdyscyplinowaniem i systematycznością w pracy ( frekwencja od 10 lat 100%) oraz taktem i kulturą osobistą. Dzięki zaangażowaniu i aktywności zawodowej cieszy się bardzo dużym uznaniem i autorytetem w środowisku lokalnym, jego postawa moralna i etyczna może być wzorem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dla innych. 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Opinia Rady Pedagogicznej:</w:t>
      </w:r>
    </w:p>
    <w:p>
      <w:pPr>
        <w:pStyle w:val="Heading6"/>
        <w:rPr/>
      </w:pPr>
      <w:r>
        <w:rPr>
          <w:sz w:val="28"/>
          <w:szCs w:val="24"/>
        </w:rPr>
        <w:t xml:space="preserve">                                                   </w:t>
      </w:r>
      <w:r>
        <w:rPr>
          <w:sz w:val="28"/>
          <w:szCs w:val="28"/>
        </w:rPr>
        <w:t>Organ sporządzający wniosek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____________________                    ____________________                    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</w:t>
      </w:r>
      <w:r>
        <w:rPr>
          <w:rFonts w:cs="Arial" w:ascii="Arial" w:hAnsi="Arial"/>
          <w:bCs/>
          <w:sz w:val="20"/>
        </w:rPr>
        <w:t>(miejscowość i data)                                    (pieczęć)                                             (podpis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rgan przedstawiający wniosek Ministrowi właściwemu do spraw oświaty i wychowania </w:t>
      </w:r>
    </w:p>
    <w:p>
      <w:pPr>
        <w:pStyle w:val="Heading1"/>
        <w:ind w:lef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Goudy Old Style CE ATT" w:hAnsi="Goudy Old Style CE ATT" w:cs="Goudy Old Style CE ATT"/>
          <w:b/>
          <w:b/>
          <w:sz w:val="20"/>
          <w:szCs w:val="24"/>
        </w:rPr>
      </w:pPr>
      <w:r>
        <w:rPr>
          <w:rFonts w:cs="Goudy Old Style CE ATT" w:ascii="Goudy Old Style CE ATT" w:hAnsi="Goudy Old Style CE ATT"/>
          <w:b/>
          <w:sz w:val="20"/>
          <w:szCs w:val="24"/>
        </w:rPr>
      </w:r>
    </w:p>
    <w:p>
      <w:pPr>
        <w:pStyle w:val="Normal"/>
        <w:jc w:val="center"/>
        <w:rPr>
          <w:rFonts w:ascii="Goudy Old Style CE ATT" w:hAnsi="Goudy Old Style CE ATT" w:cs="Goudy Old Style CE ATT"/>
          <w:b/>
          <w:b/>
          <w:sz w:val="20"/>
        </w:rPr>
      </w:pPr>
      <w:r>
        <w:rPr>
          <w:rFonts w:cs="Goudy Old Style CE ATT" w:ascii="Goudy Old Style CE ATT" w:hAnsi="Goudy Old Style CE ATT"/>
          <w:b/>
          <w:sz w:val="20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____________________                    ____________________                    __________________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</w:t>
      </w:r>
      <w:r>
        <w:rPr>
          <w:rFonts w:cs="Arial" w:ascii="Arial" w:hAnsi="Arial"/>
          <w:bCs/>
          <w:sz w:val="20"/>
        </w:rPr>
        <w:t>(miejscowość i data)                                    (pieczęć)                                             (podpis)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8" w:space="3" w:color="000000"/>
        </w:pBdr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Goudy Old Style CE ATT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hanging="0"/>
      <w:outlineLvl w:val="0"/>
    </w:pPr>
    <w:rPr>
      <w:rFonts w:ascii="Goudy Old Style CE ATT" w:hAnsi="Goudy Old Style CE ATT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udy Old Style CE ATT" w:hAnsi="Goudy Old Style CE ATT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udy Old Style CE ATT" w:hAnsi="Goudy Old Style CE ATT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MS Outlook" w:hAnsi="MS Outlook" w:cs="MS Outlook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MS Outlook" w:hAnsi="MS Outlook" w:cs="MS Outlook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ind w:left="2615" w:hanging="0"/>
    </w:pPr>
    <w:rPr/>
  </w:style>
  <w:style w:type="paragraph" w:styleId="Tekstpodstawowywcity2">
    <w:name w:val="Tekst podstawowy wcięty 2"/>
    <w:basedOn w:val="Normal"/>
    <w:qFormat/>
    <w:pPr>
      <w:ind w:left="1416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>
      <w:sz w:val="22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1:01:00Z</dcterms:created>
  <dc:creator>Włodzimierz Malec</dc:creator>
  <dc:description/>
  <cp:keywords/>
  <dc:language>en-US</dc:language>
  <cp:lastModifiedBy>Dzidka</cp:lastModifiedBy>
  <cp:lastPrinted>2003-05-08T13:56:00Z</cp:lastPrinted>
  <dcterms:modified xsi:type="dcterms:W3CDTF">2009-10-30T07:23:00Z</dcterms:modified>
  <cp:revision>289</cp:revision>
  <dc:subject/>
  <dc:title>WNIOSEK</dc:title>
</cp:coreProperties>
</file>